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Чудище обло, озорно, огромно, стозевно…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зубастых пастей, сто пар сияющих черным огнем глаз, сто изогнутых по-змеиному шей, покрытых золотой чешуей… Великолепное зрелище! Прямо-таки подавляющее некоей смертоносной красотой!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н любовался своим чудесным отражением в отполированном годами куске обсидиана, поворачиваясь то правым, то левым боком, приподнимаясь на задние лапы и время от времени расправляя пестрые крыль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Жаль, что его не видит Великий Пра-пра… Ему было бы, чем гордиться! Дракон еще раз с удовольствием оглядел себя и вновь заключил, что он – достойный продолжатель достойного рода. Ему подобные - нынче  большая редкость. А ведь когда-то они превосходили своей многочисленностью всех прочих созданий. Правя и в небе, и на земле, они не имели себе равны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ельно позже, гонимые драконьей чумой, преследованиями размножившихся человеческих существ и прочими бедствиями, предки вынуждены были искать убежища в глубине скалистых гор, постепенно теряя власть и силу. Что ж, такова судьба, и никто не в силах ей противостоя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он с шумом вдохнул теплый воздух. Здесь, по крайней мере, всегда было уютно и безопасно. Высокие стены, покрытые светящейся слизью и зеленоватыми грибами, уходили отвесно вверх, теряясь где-то во мраке. Там, где потолок опускался ниже, словно выточенные умелой рукой (или лапой) безвестного скульптора, свисали сталактиты. Им было много лет, очень много. Дракон помнил их еще совсем крошечными, и они росли вместе. Сейчас некоторые из них походили на гигантские колонны, соединившись со своими братьями, растущими снизу – сталагмитами. Всевозможных оттенков, начиная от молочно-кремового и заканчивая шоколадным, эти подземные композиции служили самым примечательным украшением его жилища. Хотя не менее прекрасным был водопад. Он прыгал с высокого выступа дальней стены, разбиваясь на тысячи мелких хрустальных осколков, распадаясь шикарным веером брызг. И когда дракон становился под ним и выдыхал пламя, водопад превращался в настоящий фейерверк. Шипя и сверкая, капли разлетались во все стороны, окатывая паром его блестящую шкур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быть до конца откровенным, несмотря на жизнь, прожитую под землей, ему часто снилось небо. Оно манило со страшной силой, тая в себе неисчислимое множество загадок. Полное то летних грозовых облаков, то сияющих звезд, то черное, то пурпурное, то бирюзовое, точно сапфиры, сложенные в дальнем углу пещеры, оно казалось дракону самой желанной наградой. И он давно уже решил сам для себя, что однажды презреет опасности, подстерегающие снаружи, и осуществит свою мечту, подобно далеким предкам, возносившимся к самым звезда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ракон вновь подумал о Великом Пра-пра. Состарившись, тот все меньше летал и все больше сидел в пещере, вспоминая былые подвиги. Он любил рассказывать о том, как выходил на смертельный бой с человеческими воинами, именовавшими себя рыцарями. По его словам, они составляли основную драконью диету. «Помни, малыш, - скрипел знаменитый предок, - нет ничего вкуснее и полезней для здоровья, чем молодой рыцарь, запеченный в собственных доспехах»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ыхнув пламенем из всех пастей одновременно – просто так, чтоб не терять сноровки – дракон направился в трапезную – самую большую залу в пещере. Там его дожидался знатный ужин – пойманный и зажаренный живьем Зверь неизвестной породы. Этих созданий, огромных, с длиннющими хвостами, неисчислимое количество водилось в подземных галереях, но поймать их было весьма и весьма непросто. Приходилось изрядно побегать по каменным лабиринтам, прежде чем изловить подобную дичь, отличавшуюся не только проворством и свирепостью, но еще и изрядной долей хитрости. Так что дракон мог на полном основании гордиться собой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легшись в удобную ложбинку, протертую в камне множеством драконьих тел за множество веков, он с урчаньем подтянул к себе добычу. Как сладко она пахла! Зубы сами вонзились в сочное мяс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т… Чей-то громкий и гнусный голос снаружи нарушил привычное течение трапезы. Это был, действительно, весьма неприятный голос и принадлежал он, судя по всему, человеку – наверняка, какому-нибудь рыцарю. Дракон никогда прежде не встречал рыцарей, хотя был немало наслышан о них, главным образом, об их гастрономических свойств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й, ты, чудище безобразное, выходи! Биться будем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он заворчал. Начинать с оскорблений, даже не познакомившись толком, - как это по-человечески! Разумные, высокоразвитые  существа никогда не позволят себе подобного. Но отрываться от дивно прожаренного куска совершенно не хотелос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, трусливая, глупая тварь! Покажись! – надрывался между тем рыцарь, -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щекочу твою шкуру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е счастье, что ты застал меня за ужином, консерва ходячая, - пробормотал дракон, - Я бы переломал тебе позвоночник прямо сейчас. А так поживи еще немного. Пока я доем»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ну пещеры заколотили чем-то железным – возможно, мечом или топором. А может, это рыцарь бился головой от отчаянья, видя, что вызов его остается без ответа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доел он мне, доставучий человечишко! Что ж ему так умереть-то неймется?!» И все же бросить ужин недоеденным, тем более, добытый с таким трудом, казалось чистым кощунством. Дракон запустил зубы еще глубже, стараясь не слушать бесчинствующего снаружи рыцар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т орал уже во всю глотку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с! Трус! Выходи же! Сразимся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-пра никогда не говорил о подобной вопиющей грубости и настырности человеческих существ. И дракон чувствовал, как под столь наглым напором, налет цивилизованности и благодушия постепенно сползает с его золотистой шкуры. Он начинал звереть. Откусить ему голову. Просто выйти и откусить ему голову, без прелюд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х, так?! Не хочешь выползать по-хорошему?! Подожди же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пещеру затеялась какая-то возня. Она раздражала еще больше, чем крики. Последние куски, проглоченные почти не разжёванными, застревали в каждом горле из сотни. Ужин был безнадежно испорчен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в пещеру потянулся густой дым – явно от костра, разведенного этим недоумком, дракон находился в последней стадии раздражени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в все сто шей, щелкая зубами от бешенства и молотя хвостом, он кинулся к обидчику, намереваясь разорвать его на части. Дым, разъедающий глаза, добавлял ему ярости, и когда дракон вырвался на поверхность, в мозгу его сохранилось единственное желание – убивать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… Дальше последовала немая сцена, достойная лучших театральных подмостков. Дракон и рыцарь замерли и уставились друг на друга, пораженные до глубины души. Причем первый смотрел на второго снизу вверх, а второй – напротив, сверху вниз, ибо выбравшееся из пещеры существо, кашляющее и спотыкающееся в клубах дыма, оказалось едва ли выше рыцарской щиколот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ь – на котором, кстати, почему-то вовсе не оказалось хваленых доспехов – взирал на сие недоразумение, наверное, с минуту, а потом с диким хохотом повалился в траву. Существо с не менее диким шипением кинулось ему на грудь, явно намереваясь добить. Но вскоре шипение перешло в такой же отчаянный хохот, и оба покатились по склону, молотя друг друга руками, лапами и крыльями, уже, скорее, в шутку, чем по-настоящему. Ведь дракон был, по сути своей, созданием незлобивым и не умел долго сердиться.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иктория Александров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12 июля 2011 г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01:00Z</dcterms:created>
  <dc:creator>1</dc:creator>
  <dc:description/>
  <cp:keywords/>
  <dc:language>en-US</dc:language>
  <cp:lastModifiedBy>1</cp:lastModifiedBy>
  <dcterms:modified xsi:type="dcterms:W3CDTF">2011-07-16T13:52:00Z</dcterms:modified>
  <cp:revision>22</cp:revision>
  <dc:subject/>
  <dc:title/>
</cp:coreProperties>
</file>